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plement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omplement: a word or group of words that completes the meaning of the predicate of a senten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Five different complement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direct object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indirect object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objective complement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predicate nominative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predicate adjectives</w:t>
      </w:r>
    </w:p>
    <w:p>
      <w:pPr>
        <w:sectPr>
          <w:type w:val="continuous"/>
          <w:pgSz w:w="12240" w:h="15840"/>
          <w:pgMar w:left="1440" w:right="1440" w:gutter="0" w:header="0" w:top="1440" w:footer="0" w:bottom="1260"/>
          <w:cols w:num="3" w:equalWidth="false" w:sep="false">
            <w:col w:w="3291" w:space="68"/>
            <w:col w:w="3294" w:space="66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44"/>
          <w:szCs w:val="44"/>
        </w:rPr>
        <w:t>Direct Object: noun, pronoun, or group of words acting as a noun that receives the action of a transitive verb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rPr>
          <w:sz w:val="44"/>
          <w:szCs w:val="44"/>
        </w:rPr>
      </w:pPr>
      <w:r>
        <w:rPr>
          <w:sz w:val="44"/>
          <w:szCs w:val="44"/>
        </w:rPr>
        <w:t>Ex: The scientists studied the lab results.</w:t>
      </w:r>
    </w:p>
    <w:p>
      <w:pPr>
        <w:pStyle w:val="Normal"/>
        <w:ind w:firstLine="720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>Holly watched her sister after school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o find the DO in a sentence, ask whom or what after an action verb. (trans verbs only)</w:t>
      </w:r>
    </w:p>
    <w:p>
      <w:pPr>
        <w:pStyle w:val="Normal"/>
        <w:rPr>
          <w:sz w:val="22"/>
          <w:szCs w:val="22"/>
        </w:rPr>
      </w:pPr>
      <w:r>
        <w:rPr>
          <w:sz w:val="44"/>
          <w:szCs w:val="44"/>
        </w:rPr>
        <w:t>In some inverted questions, the DO will appear near the beginning of the sentence, before the verb. To find the DO, rephrase the ques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>Ex: Which book did you read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</w:r>
    </w:p>
    <w:p>
      <w:pPr>
        <w:pStyle w:val="Normal"/>
        <w:ind w:left="720" w:firstLine="720"/>
        <w:rPr>
          <w:sz w:val="44"/>
          <w:szCs w:val="44"/>
        </w:rPr>
      </w:pPr>
      <w:r>
        <w:rPr>
          <w:sz w:val="44"/>
          <w:szCs w:val="44"/>
        </w:rPr>
        <w:t>You did read which book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 verb may have more than one direct object, called a compound direct object.  If a sentence contains a compound direct object, you will get two or more answers after the question whom or wha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>Ex: She played volleyball and basketball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direct Object: noun or pronoun that appears with a direct object and names the person or thing that something is given to or done for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2"/>
          <w:szCs w:val="22"/>
        </w:rPr>
      </w:pPr>
      <w:r>
        <w:rPr>
          <w:sz w:val="44"/>
          <w:szCs w:val="44"/>
        </w:rPr>
        <w:tab/>
        <w:t>Ex: Jack gave Mary the flow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44"/>
          <w:szCs w:val="44"/>
        </w:rPr>
        <w:t>IO appear only with transitive action verbs and are usually found after such verbs as ask, bring, buy, give, lend, make, promise, show, teacher, tell and wri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o find the IO, first make sure that the sentence has a DO, then as to or for whom? or to or for what? after the verb and the DO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emember that the IO is never the object of the preposition to or for</w:t>
      </w:r>
    </w:p>
    <w:p>
      <w:pPr>
        <w:pStyle w:val="Normal"/>
        <w:ind w:firstLine="720"/>
        <w:rPr>
          <w:sz w:val="44"/>
          <w:szCs w:val="44"/>
        </w:rPr>
      </w:pPr>
      <w:r>
        <w:rPr>
          <w:sz w:val="44"/>
          <w:szCs w:val="44"/>
        </w:rPr>
        <w:t>Ex: She took the NASA souvenir for her sister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Rearrange: She took her sister a NASA souvenir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bjective Complement: an adjective or noun that appears with a direct object and describes or renames i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C are found only after such verbs as appoint, call, consider, elect, label, make, name, or think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 xml:space="preserve">Ex: Maria called Rob clever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ubject Complement: a noun, pronoun, or an adjective that appears with a linking verb and tells something about the subject.   There are two types of SC – predicate nominative and predicate adjectiv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edicate nominative: noun or pronoun that appears with a linking verb and renames, identifies, or explains the subjec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>Ex: Her dad is a carpenter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edicate adjective: adjective that appears with a linking verb and describes the subject of the sentenc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 xml:space="preserve">Ex: The food tastes spicy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continuous"/>
      <w:pgSz w:w="12240" w:h="15840"/>
      <w:pgMar w:left="1440" w:right="1440" w:gutter="0" w:header="0" w:top="144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1:35:00Z</dcterms:created>
  <dc:creator> </dc:creator>
  <dc:description/>
  <dc:language>en-US</dc:language>
  <cp:lastModifiedBy> </cp:lastModifiedBy>
  <cp:lastPrinted>2008-01-08T20:20:00Z</cp:lastPrinted>
  <dcterms:modified xsi:type="dcterms:W3CDTF">2008-01-09T02:26:00Z</dcterms:modified>
  <cp:revision>4</cp:revision>
  <dc:subject/>
  <dc:title>Complements </dc:title>
</cp:coreProperties>
</file>